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9280</wp:posOffset>
                </wp:positionH>
                <wp:positionV relativeFrom="page">
                  <wp:posOffset>605790</wp:posOffset>
                </wp:positionV>
                <wp:extent cx="9610090" cy="609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09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  <w:gridCol w:w="993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13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  <w:t>360° Performance Evalua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anager </w:t>
                                  </w:r>
                                  <w:r>
                                    <w:rPr/>
                                    <w:t>- enter alphabetically by surname (use initials if needed) each person and copy enough to give one to each team member (this form is designed for a team of 12 people). The ratings are anonymous, as each person rates their own performance for each question to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ndividual</w:t>
                                  </w:r>
                                  <w:r>
                                    <w:rPr/>
                                    <w:t xml:space="preserve"> – using the scale below rate each person within your team, including yourself, for each of the questions asked belo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13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Scale: 1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Bad /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Poor /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OK /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Good /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– Excellent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513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 xml:space="preserve">Date:                               Team Name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Team Membe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ind w:left="94" w:hanging="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How reliable is the person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ind w:left="94" w:hanging="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 xml:space="preserve">Is </w:t>
                                  </w: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the person a team player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ind w:left="94" w:hanging="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Does the person show a positive attitude towards other team members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Are the person’s skills a valuable asset to the team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Does the person show a positive attitude towards their work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Is this person someone you would be happy to have leading you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Does this person suggest innovative ideas that help the team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>Is this supportive of other members?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overflowPunct w:val="false"/>
                                    <w:autoSpaceDE w:val="false"/>
                                    <w:spacing w:lineRule="auto" w:line="240"/>
                                    <w:textAlignment w:val="baseline"/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0"/>
                                      <w:lang w:val="en-GB"/>
                                    </w:rPr>
                                    <w:t xml:space="preserve">Does this person carry their fair share of the workload?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79.8pt;mso-wrap-distance-left:9pt;mso-wrap-distance-right:9pt;mso-wrap-distance-top:0pt;mso-wrap-distance-bottom:0pt;margin-top:47.7pt;mso-position-vertical-relative:page;margin-left:46.4pt;mso-position-horizontal-relative:page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992"/>
                        <w:gridCol w:w="992"/>
                        <w:gridCol w:w="992"/>
                        <w:gridCol w:w="993"/>
                        <w:gridCol w:w="992"/>
                        <w:gridCol w:w="992"/>
                        <w:gridCol w:w="992"/>
                        <w:gridCol w:w="993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1513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  <w:t>360° Performance Evaluation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nager </w:t>
                            </w:r>
                            <w:r>
                              <w:rPr/>
                              <w:t>- enter alphabetically by surname (use initials if needed) each person and copy enough to give one to each team member (this form is designed for a team of 12 people). The ratings are anonymous, as each person rates their own performance for each question to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Individual</w:t>
                            </w:r>
                            <w:r>
                              <w:rPr/>
                              <w:t xml:space="preserve"> – using the scale below rate each person within your team, including yourself, for each of the questions asked below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513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cale: 1</w:t>
                            </w:r>
                            <w:r>
                              <w:rPr>
                                <w:sz w:val="28"/>
                              </w:rPr>
                              <w:t xml:space="preserve"> – Bad / </w:t>
                            </w:r>
                            <w:r>
                              <w:rPr>
                                <w:b/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– Poor / </w:t>
                            </w: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– OK / </w:t>
                            </w:r>
                            <w:r>
                              <w:rPr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 xml:space="preserve"> – Good / </w:t>
                            </w:r>
                            <w:r>
                              <w:rPr>
                                <w:b/>
                                <w:sz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 xml:space="preserve"> – Excellent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1513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Date:                               Team Name: </w:t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Team Membe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ind w:left="94" w:hanging="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How reliable is the person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ind w:left="94" w:hanging="0"/>
                              <w:textAlignment w:val="baseline"/>
                              <w:rPr/>
                            </w:pPr>
                            <w:r>
                              <w:rPr/>
                              <w:t xml:space="preserve">Is </w:t>
                            </w: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the person a team player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ind w:left="94" w:hanging="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Does the person show a positive attitude towards other team members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Are the person’s skills a valuable asset to the team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Does the person show a positive attitude towards their work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Is this person someone you would be happy to have leading you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Does this person suggest innovative ideas that help the team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>Is this supportive of other members?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overflowPunct w:val="false"/>
                              <w:autoSpaceDE w:val="false"/>
                              <w:spacing w:lineRule="auto" w:line="240"/>
                              <w:textAlignment w:val="baseline"/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szCs w:val="20"/>
                                <w:lang w:val="en-GB"/>
                              </w:rPr>
                              <w:t xml:space="preserve">Does this person carry their fair share of the workload?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67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hyperlink r:id="rId1">
      <w:r>
        <w:rPr>
          <w:rStyle w:val="InternetLink"/>
        </w:rPr>
        <w:t>www.chools.in</w:t>
      </w:r>
    </w:hyperlink>
  </w:p>
  <w:p>
    <w:pPr>
      <w:pStyle w:val="Footer"/>
      <w:rPr/>
    </w:pPr>
    <w:r>
      <w:rPr/>
      <w:drawing>
        <wp:inline distT="0" distB="0" distL="0" distR="0">
          <wp:extent cx="9218930" cy="42665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218930" cy="426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566920</wp:posOffset>
          </wp:positionH>
          <wp:positionV relativeFrom="margin">
            <wp:posOffset>-450850</wp:posOffset>
          </wp:positionV>
          <wp:extent cx="838200" cy="3867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386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ools.in/" TargetMode="External"/><Relationship Id="rId2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9:16:00Z</dcterms:created>
  <dc:creator>Helen Newton</dc:creator>
  <dc:description/>
  <cp:keywords/>
  <dc:language>en-US</dc:language>
  <cp:lastModifiedBy>CSC</cp:lastModifiedBy>
  <dcterms:modified xsi:type="dcterms:W3CDTF">2020-12-15T19:16:00Z</dcterms:modified>
  <cp:revision>2</cp:revision>
  <dc:subject/>
  <dc:title/>
</cp:coreProperties>
</file>