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ragraph">
                  <wp:posOffset>-227965</wp:posOffset>
                </wp:positionV>
                <wp:extent cx="6266180" cy="8827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882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6"/>
                              <w:gridCol w:w="1822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986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8"/>
                                      <w:szCs w:val="22"/>
                                    </w:rPr>
                                    <w:t>Appraisal Meeting Checkli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80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D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stablish a private and comfortable environment for the meeting. 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ake sure that you are not interrupted by arranging for all your calls to be taken by a colleagu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  <w:t xml:space="preserve">2. Ensure that you have copies of all supporting evidence, data, information and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hird-party feedback </w:t>
                                  </w: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  <w:t>required to justify and explain your summary of the individual’s performanc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80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. Welcome the individual and thank them for their response to your summary of their performance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plain your agenda and timings for the meetin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  <w:t>4. Reiterate your organization’s mission and how the individual contributes to thi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 Review and discuss their performance against the goals se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se the evidence, data and third-party feedback to justify your rating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ain their agreement on final ratings for each goal and an overall performance rating and write this on the for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 Review and discuss their displayed levels of the required competenci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se the evidence from your observations, significant incidents and third-party feedback to justify your chosen level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ain their agreement on the level of competency at which they are operating and write this on the for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 From the agreed performance ratings and level of competency discuss and agree an overall performance ratin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oth you and the individual will now sign and date this section of the for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f it is appropriate for your organization inform the individual how this translates in terms of the pay scale or grade, potential pay rise or bonu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8. Describe each of the goals you wish to set for the individual for the coming year and how this contributes to your organization’s mission and strategy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ter this onto the form and get their signed agreement to these new goal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9. Outline how you would like the individual to develop their competencies according to the role description for the coming year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ter this onto the form and gain their signed agreemen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 Identify and set a development and training plan to address any skill gaps that would hinder the individual achieving these goals or required competenci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sure that these match any career aspirations the individual may have. Enter these onto the form in the appropriate section or attach a separate sheet detailing this information to i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sz w:val="23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695.1pt;mso-wrap-distance-left:9pt;mso-wrap-distance-right:9pt;mso-wrap-distance-top:0pt;mso-wrap-distance-bottom:0pt;margin-top:-17.95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986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6"/>
                        <w:gridCol w:w="1822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986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mallCap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szCs w:val="22"/>
                              </w:rPr>
                              <w:t>Appraisal Meeting Checklist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80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Action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D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stablish a private and comfortable environment for the meeting. 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ke sure that you are not interrupted by arranging for all your calls to be taken by a colleagu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  <w:t xml:space="preserve">2. Ensure that you have copies of all supporting evidence, data, information and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third-party feedback </w:t>
                            </w:r>
                            <w:r>
                              <w:rPr>
                                <w:sz w:val="23"/>
                                <w:szCs w:val="22"/>
                              </w:rPr>
                              <w:t>required to justify and explain your summary of the individual’s performanc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80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Welcome the individual and thank them for their response to your summary of their performance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lain your agenda and timings for the meeting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  <w:t>4. Reiterate your organization’s mission and how the individual contributes to this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Review and discuss their performance against the goals set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se the evidence, data and third-party feedback to justify your ratings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ain their agreement on final ratings for each goal and an overall performance rating and write this on the form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Review and discuss their displayed levels of the required competencies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se the evidence from your observations, significant incidents and third-party feedback to justify your chosen level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ain their agreement on the level of competency at which they are operating and write this on the form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From the agreed performance ratings and level of competency discuss and agree an overall performance rating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th you and the individual will now sign and date this section of the form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f it is appropriate for your organization inform the individual how this translates in terms of the pay scale or grade, potential pay rise or bonus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. Describe each of the goals you wish to set for the individual for the coming year and how this contributes to your organization’s mission and strategy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ter this onto the form and get their signed agreement to these new goals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9. Outline how you would like the individual to develop their competencies according to the role description for the coming year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ter this onto the form and gain their signed agreement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 Identify and set a development and training plan to address any skill gaps that would hinder the individual achieving these goals or required competencies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sure that these match any career aspirations the individual may have. Enter these onto the form in the appropriate section or attach a separate sheet detailing this information to it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Cs w:val="36"/>
      </w:rPr>
    </w:pPr>
    <w:hyperlink r:id="rId1">
      <w:r>
        <w:rPr>
          <w:rStyle w:val="InternetLink"/>
          <w:szCs w:val="36"/>
        </w:rPr>
        <w:t>www.chools.in</w:t>
      </w:r>
    </w:hyperlink>
  </w:p>
  <w:p>
    <w:pPr>
      <w:pStyle w:val="Normal"/>
      <w:spacing w:lineRule="auto" w:line="240"/>
      <w:jc w:val="center"/>
      <w:rPr>
        <w:szCs w:val="36"/>
      </w:rPr>
    </w:pPr>
    <w:r>
      <w:rPr>
        <w:szCs w:val="36"/>
      </w:rPr>
    </w:r>
  </w:p>
  <w:p>
    <w:pPr>
      <w:pStyle w:val="Footer"/>
      <w:rPr>
        <w:szCs w:val="36"/>
      </w:rPr>
    </w:pPr>
    <w:r>
      <w:rPr>
        <w:szCs w:val="3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958465</wp:posOffset>
          </wp:positionH>
          <wp:positionV relativeFrom="margin">
            <wp:posOffset>-638175</wp:posOffset>
          </wp:positionV>
          <wp:extent cx="866775" cy="4000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numPr>
        <w:ilvl w:val="0"/>
        <w:numId w:val="1"/>
      </w:numPr>
      <w:spacing w:lineRule="auto" w:line="240" w:before="0" w:after="0"/>
      <w:contextualSpacing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mbria" w:hAnsi="Cambria" w:cs="Cambria"/>
    </w:rPr>
  </w:style>
  <w:style w:type="paragraph" w:styleId="Footer">
    <w:name w:val="Footer"/>
    <w:basedOn w:val="Normal"/>
    <w:pPr>
      <w:spacing w:lineRule="auto" w:line="240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4:53:00Z</dcterms:created>
  <dc:creator>Helen Newton</dc:creator>
  <dc:description/>
  <cp:keywords/>
  <dc:language>en-US</dc:language>
  <cp:lastModifiedBy>CSC</cp:lastModifiedBy>
  <dcterms:modified xsi:type="dcterms:W3CDTF">2020-12-16T04:53:00Z</dcterms:modified>
  <cp:revision>2</cp:revision>
  <dc:subject/>
  <dc:title/>
</cp:coreProperties>
</file>