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strengt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streng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weakness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weak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opportuniti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opportun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</w:rPr>
                              <w:t>threa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</w:rPr>
                        <w:t>thre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s'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dustry or lifestyle trend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ology development and innova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lobal influenc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markets, vertical, horizont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iche target marke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eographical, export, impor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USP'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actics: eg, surprise, major contra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Business and product development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formation and resear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artnerships, agencies, distribu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olumes, production, econom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, weather, fashion influence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8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s'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dustry or lifestyle trend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ology development and innova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lobal influenc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markets, vertical, horizont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iche target marke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eographical, export, impor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USP'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actics: eg, surprise, major contra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Business and product development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formation and resear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artnerships, agencies, distribu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olumes, production, econom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, weather, fashion influen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681355</wp:posOffset>
                </wp:positionV>
                <wp:extent cx="1821180" cy="275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ack of competitive strengt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putation, presence and reach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wn known vulner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imescales, deadlines and pressur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shflow, start-up cash-drai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ntinuity, supply chain robust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ffects on core activities, distrac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liability of data, plan predictabi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orale, commitment, leadership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 and systems, etc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3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ack of competitive strengt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putation, presence and reach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wn known vulner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imescales, deadlines and pressur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shflow, start-up cash-drai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ntinuity, supply chain robust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ffects on core activities, distrac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liability of data, plan predictabi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orale, commitment, leadership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 and systems, etc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litic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egislative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nvironmental eff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T developmen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or intentions - variou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 deman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ew technologies, services, idea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Vital contracts and partner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ing internal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Obstacles face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surmountable weakness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ss of key staff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ustainable financial backing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conomy - home, abroad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Seasonality, weather effect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litic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egislative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nvironmental eff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T developmen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or intentions - variou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 deman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ew technologies, services, idea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Vital contracts and partner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ing internal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Obstacles face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surmountable weakness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ss of key staff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ustainable financial backing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conomy - home, abroad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Seasonality, weather effec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681355</wp:posOffset>
                </wp:positionV>
                <wp:extent cx="1844675" cy="27514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proposition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ompetitive advantag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USP's (unique selling points)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sources, Assets, Peopl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xperience, knowledge, data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inancial reserves, likely retur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rketing - reach, distribution, awarenes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novative aspect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cation and geographic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ice, value, qualit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ccreditations, qualifications, certif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cesses, systems, IT, communication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ultural, attitudinal, behavioural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Management cover, succes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hilosophy and values</w:t>
                            </w:r>
                            <w:r>
                              <w:rPr>
                                <w:sz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3.6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 xml:space="preserve">criteria examples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proposition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ompetitive advantag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USP's (unique selling points)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sources, Assets, Peopl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xperience, knowledge, data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inancial reserves, likely retur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rketing - reach, distribution, awarenes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novative aspect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cation and geographic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ice, value, qualit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ccreditations, qualifications, certif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cesses, systems, IT, communication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ultural, attitudinal, behavioural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Management cover, succes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hilosophy and values</w:t>
                      </w:r>
                      <w:r>
                        <w:rPr>
                          <w:sz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-215265</wp:posOffset>
                </wp:positionV>
                <wp:extent cx="9969500" cy="787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tate what you are assessing here 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(This particular example is for a new business opportunity. Many criteria can apply to more than one quadrant. Identify criteria appropriate to your own SWOT situ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95pt;mso-position-vertical-relative:text;margin-left:-1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State what you are assessing here 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6"/>
                          <w:szCs w:val="6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(This particular example is for a new business opportunity. Many criteria can apply to more than one quadrant. Identify criteria appropriate to your own SWOT situation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415155</wp:posOffset>
          </wp:positionH>
          <wp:positionV relativeFrom="margin">
            <wp:posOffset>-619125</wp:posOffset>
          </wp:positionV>
          <wp:extent cx="781050" cy="36195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41:00Z</dcterms:created>
  <dc:creator>alan chapman</dc:creator>
  <dc:description/>
  <cp:keywords/>
  <dc:language>en-US</dc:language>
  <cp:lastModifiedBy>CSC</cp:lastModifiedBy>
  <cp:lastPrinted>2008-06-02T23:21:00Z</cp:lastPrinted>
  <dcterms:modified xsi:type="dcterms:W3CDTF">2020-12-15T19:28:00Z</dcterms:modified>
  <cp:revision>5</cp:revision>
  <dc:subject/>
  <dc:title/>
</cp:coreProperties>
</file>